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rms of Reference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or the</w:t>
      </w:r>
    </w:p>
    <w:p>
      <w:pPr>
        <w:pStyle w:val="Heading"/>
        <w:rPr>
          <w:lang w:val="en-GB"/>
        </w:rPr>
      </w:pPr>
      <w:r>
        <w:rPr>
          <w:sz w:val="24"/>
          <w:szCs w:val="24"/>
          <w:lang w:val="en-GB"/>
        </w:rPr>
        <w:t>Data Model and Interfacing Technical Working Grou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t the core of the e-Navigation strategy of IMO, there is a Common Maritime Data Structure (CMDS), and the harmonization of data exchange is essential to e-Navigation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close co-operation with IHO is anticipated regarding IHO standards S-100 and S-99 and its associated Geospatial Information Registry (GI Registry). IALA would become a “domain owner” at the IHO GI Registry. This close co-operation requires IALA to set up a working environment which supports the planning and run-time demands of being a “domain owner” at IHO’s GI Registry. The run-time demands include also short-time responses to requests from other IHO stakeholders to amend IHO GI Registry entities relevant to the “domain owner” IAL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Data Model and Interfacing Technical Working Group is established with the Terms of Reference set out belo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Terms of Reference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Data Model and Interfacing Technical Working Group is established with the following Terms of Reference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e the necessary data objects needed to use the IALA Domain within IHO GI Registry,  in co-operation with IHO regarding the IH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e a process that will ensure the uniform approach for the creation of product specifications by IALA member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ordinate input and liaison with other IALA Committees, PAP and IALA Secretariat so that they may migrate their data object/property defini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particular, develop appropriate procedures for IALA’s inner working, also beyond the scope of the IALA e-NAV Committee, to fulfil the demands to IALA of being a “domain owner” at IHO’s GI Registry, as stipulated by the IHO standards S-99 and S-100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Coordinate input to IMO, IHO, ISO, IEC and others on data modelling and data exchange / interfacing issu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aison directly with IHO TSMAD on matters regarding data-modelling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Contribute to the IMO/IHO Harmonisation Group on Data modelling (HGDM)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liverab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ropriate Recommendations and Guidelines for the development of product specifications for the IALA Domain (within the IHO GI Registry) by IALA Member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ropriate procedure descriptions, conveyed in an appropriate IALA document, for IALA’s inner working to fulfil the demands of being a “domains owner” at IHO’s GI Registr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posed liaison statements, as appropriate;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2/output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rFonts w:eastAsia="Times New Roman"/>
      <w:b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Verwijzingopmerking1">
    <w:name w:val="Verwijzing opmerking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eastAsia="Times New Roman"/>
      <w:bCs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Kop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opmerking1">
    <w:name w:val="Tekst opmerking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opmerking1"/>
    <w:next w:val="Tekstopmerking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%Organisation%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01:00Z</dcterms:created>
  <dc:creator>IALA_eNAV_WG6_DM</dc:creator>
  <dc:description/>
  <cp:keywords/>
  <dc:language>en-US</dc:language>
  <cp:lastModifiedBy>Michael Hadley</cp:lastModifiedBy>
  <dcterms:modified xsi:type="dcterms:W3CDTF">2012-09-27T06:50:00Z</dcterms:modified>
  <cp:revision>6</cp:revision>
  <dc:subject/>
  <dc:title>Terms of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